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 praoplats heter SVT och jag är på den grafiska design avdelningen</w:t>
        <w:br/>
        <w:t>Min handledare Andreas var tydligen i stockholm idag så jag fick vara med en asmysig snubbe som hette Truls Wallin</w:t>
        <w:br/>
        <w:t>Alla där var helt flummiga och jättetevliga. Jag kollade mest på vad dom gjorde och så för andreas var inte där så jag hade inget o göra själv.</w:t>
        <w:br/>
        <w:t>Det verkade kul och jag skulle lätt kunna jobba där om jag inte skulle vart så jävla sämst på o rita o sånt.</w:t>
        <w:br/>
        <w:t>hejsvejs</w:t>
        <w:br/>
        <w:br/>
        <w:br/>
        <w:br/>
        <w:t>SVT ligger på Universitetsområdet nära TC</w:t>
        <w:br/>
        <w:t>Här sänder dom nyhetssändningar och gör olika anmerade shits tills olika SVT program</w:t>
        <w:br/>
        <w:t>Dom gör massa olika datasaker o grejer, typ en sak som heter Caspar som gör grejer som jag inte fattade ett skit av</w:t>
        <w:br/>
        <w:t>På den avdelningen som jag är på är det typ 15 stycken som arbetar. Dom fungerar som en reklambyrå typ. SVT i stockholm kommer på ett program och så mailar dom idén till denna avdelningen. Allt som är i början av programmen, typ den lilla truddelutten innan rapport t.ex. med massa oranga grejer som flyger hit och dit, har denna avdelningen gjort. så skickar dom denna truddelutt till SVT i stockholm och så säger dom fan va grymt och så sätter dom den i tv:n. askalas.</w:t>
        <w:br/>
        <w:t>Det är mest killar här och företaget har funnits sen urminnes tider.</w:t>
        <w:br/>
        <w:t>tjoflöj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rFonts w:ascii="Arial" w:hAnsi="Arial" w:cs="Arial"/>
      <w:b/>
      <w:bCs/>
      <w:i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2:04:00Z</dcterms:created>
  <dc:creator>Joel</dc:creator>
  <dc:description/>
  <cp:keywords/>
  <dc:language>en-US</dc:language>
  <cp:lastModifiedBy>Joel</cp:lastModifiedBy>
  <dcterms:modified xsi:type="dcterms:W3CDTF">2010-11-10T22:05:00Z</dcterms:modified>
  <cp:revision>1</cp:revision>
  <dc:subject/>
  <dc:title/>
</cp:coreProperties>
</file>